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ОВЕТ   СЕЛЬСКОГО   ПОСЕЛЕНИЯ   «КАЗАН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РЕШЕНИЕ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014 г.                                                                  </w:t>
        <w:tab/>
        <w:tab/>
        <w:tab/>
        <w:tab/>
        <w:tab/>
        <w:tab/>
        <w:t>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бюджета сельского поселения «Казановское» за 2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Заслушав информацию об исполнении бюджета сельского поселения «Казановское», руководствуясь статьями 241,264/6 бюджетного кодекса РФ, статьями 41,42,44,47,48 Устава сельского поселения «Казановское»,   Совет сельского поселения «Казан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</w:t>
      </w:r>
      <w:r>
        <w:rPr/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Информацию об исполнении  бюджета сельского  поселения «Казановское»</w:t>
      </w:r>
    </w:p>
    <w:p>
      <w:pPr>
        <w:pStyle w:val="Normal"/>
        <w:rPr/>
      </w:pPr>
      <w:r>
        <w:rPr/>
        <w:t xml:space="preserve">  </w:t>
      </w:r>
      <w:r>
        <w:rPr/>
        <w:t>за 3 квартал   2014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 по доходам                                       4339,6 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 по расходам                                      3736,3  тыс.руб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превышение доходов над  расходами (профицит)            603,3 тыс. руб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риложения к решению Совета прилагаются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            </w:t>
      </w:r>
      <w:r>
        <w:rPr/>
        <w:t xml:space="preserve">Глава сельского поселения                                   Комогорцев В.И.                                                             </w:t>
      </w:r>
    </w:p>
    <w:p>
      <w:pPr>
        <w:pStyle w:val="Normal"/>
        <w:ind w:left="-180" w:firstLine="18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овета сельского поселения «Казан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№     </w:t>
      </w:r>
      <w:r>
        <w:rPr/>
        <w:t>от     2014 г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«Об исполнении бюджета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еления «Казановское» за 3 квартал  2014 г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до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ельского поселения «Казановское» за  3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921"/>
        <w:gridCol w:w="1236"/>
        <w:gridCol w:w="1243"/>
        <w:gridCol w:w="856"/>
      </w:tblGrid>
      <w:tr>
        <w:trPr>
          <w:trHeight w:val="420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ов РФ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й в бюджет, группы, подгруппы, статьи, подстатьи элемента, программы (подпрограммы), коды экономической классификации доходов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0 000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34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00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товары (работы, услуг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00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 01 0000 1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7 111 05013 00 0000 1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1 05035 00 0000 1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28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7 05050 10 0000 18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4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1 10 0000 15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,6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3 10 0000 15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,2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999 10 0000 15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3015 10 0000 15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4052 10 0000 15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01"/>
        <w:gridCol w:w="475"/>
        <w:gridCol w:w="490"/>
        <w:gridCol w:w="933"/>
        <w:gridCol w:w="504"/>
        <w:gridCol w:w="780"/>
        <w:gridCol w:w="780"/>
        <w:gridCol w:w="660"/>
      </w:tblGrid>
      <w:tr>
        <w:trPr>
          <w:trHeight w:val="295" w:hRule="atLeast"/>
        </w:trPr>
        <w:tc>
          <w:tcPr>
            <w:tcW w:w="5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 2 к решению сельского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еления "Казановское" №   от</w:t>
            </w:r>
          </w:p>
        </w:tc>
      </w:tr>
      <w:tr>
        <w:trPr>
          <w:trHeight w:val="254" w:hRule="atLeast"/>
        </w:trPr>
        <w:tc>
          <w:tcPr>
            <w:tcW w:w="98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"О внесении изменений в решение №308 от 27.12.2013 г. 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"О бюджете сельского поселения "Казановское" на 2014 г."</w:t>
            </w:r>
          </w:p>
        </w:tc>
      </w:tr>
      <w:tr>
        <w:trPr>
          <w:trHeight w:val="281" w:hRule="atLeast"/>
        </w:trPr>
        <w:tc>
          <w:tcPr>
            <w:tcW w:w="6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поселения</w:t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324" w:hRule="atLeast"/>
        </w:trPr>
        <w:tc>
          <w:tcPr>
            <w:tcW w:w="83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а на 2014 год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52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ие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1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8</w:t>
            </w:r>
          </w:p>
        </w:tc>
      </w:tr>
      <w:tr>
        <w:trPr>
          <w:trHeight w:val="59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96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96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480" w:hRule="atLeast"/>
        </w:trPr>
        <w:tc>
          <w:tcPr>
            <w:tcW w:w="7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72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494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2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394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С природного и техногенного характера,Г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8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0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.функций в области национальной экономи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0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2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72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9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6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350" w:hRule="atLeast"/>
        </w:trPr>
        <w:tc>
          <w:tcPr>
            <w:tcW w:w="5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ешению Совета сельского поселения «Каз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бюджета сельского поселения «Каз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 3 квартал 2014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</w:rPr>
        <w:t xml:space="preserve">ДОХ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ых и неналоговых доходов в бюджет сельского поселения «Казановское» за 2 квартал 2014 года поступило в объеме 1479,5 тыс.руб., или к объему годовых назначений на 6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 налоговых доходов составляет 1395,3 тыс.руб., неналоговых – 84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руктуре доходов бюджета поселения налоговые доходы составляют 94%, неналоговые – 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ъеме налоговых доходов наибольший удельный вес занимает налог на товары (работы,услуги) -42%, налог на доходы физических лиц – 3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алог на товары (работы,услуги) Акци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ая сумма поступлений налога на товары (работы, услуги) в бюджет сельского поселения за 3 квартал 2014 года составила 586,0 тыс.руб. при плане на год 1147,0 тыс.руб., что составило 51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сумма поступлений налога на доходы физических лиц в бюджет сельского поселения за 3 квартал 2014 года составила 508,7 тыс. руб. при плане на год 704,0 тыс.руб., что составило 72,3 %. По сравнению с аналогичным периодом прошлого года увеличение составило 14% или 27,9 тыс.руб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тыс. рублей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(3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Налог на имущество с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поступил в сумме   15,9 тыс. руб.     при плане на год 23,0 тыс.руб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тыс. рублей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лиц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(3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О</w:t>
      </w:r>
      <w:r>
        <w:rPr/>
        <w:t xml:space="preserve">бщая сумма поступлений земельного налога в бюджет сельского поселения за 3 квартал 2014 года составила 278,2 тыс. руб., что составило 89,8%. По сравнению с аналогичным периодом прошлого года увеличение составило 66% или  111,2 тыс. руб.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(3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еналоговые 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бщая сумма поступления неналоговых доходов в бюджет сельского поселения за 3 квартал 2014 года составила 84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е неналоговых следующие до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- 67,8 тыс. руб. при плане 9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муниципального имущества в сумме 59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чие неналоговые доходы в сумме 16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м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сумма безвозмездных поступлений в бюджет сельского поселения составила 2860,0 тыс. руб.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– 1541,9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ация на поддержку мер по обеспечению сбалансированности бюджетов – 1070,6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олномочий по первичному воинскому учету в сумме 147,5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бюджетные трансферты – 100,0 тыс.руб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бюджета сельского поселения за 3 квартал 2014 года исполнены в объеме 3736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расходов на оплату труда с начислениями за 3 квартал 2014 года исполнена в размере 1628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здел «ОБЩЕХОЗЯЙСТВЕННЫЕ РАСХ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ассигнований бюджета сельского поселения по разделу «Общехозяйственные вопросы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 главы сельского поселения составили 371,9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держание аппарата представительного органа – 157,0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содержание аппарата управления в сумме 1203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«НАЦИОНАЛЬНАЯ 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ассигнований бюджета сельского поселения по разделу «Национальная экономика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у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5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Мероприятия по землеустройству» израсходовано средств на содержание землеустроителя 69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ассигнований бюджета сельского поселения по разделу «Жилищно-коммунальное хозяйство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у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дразделу «Жилищно-коммунальное хозяйство» израсходованы средства на благоустройство села за счет самообложения в сумме 49,5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«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ассигнований бюджета сельского поселения по разделу «Культура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347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у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разделу «Культура» произведены расходы на содержание СДК и библиотеки 1424,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46:00Z</dcterms:created>
  <dc:creator>Казаново</dc:creator>
  <dc:description/>
  <cp:keywords/>
  <dc:language>en-US</dc:language>
  <cp:lastModifiedBy>User</cp:lastModifiedBy>
  <cp:lastPrinted>2014-11-24T13:41:00Z</cp:lastPrinted>
  <dcterms:modified xsi:type="dcterms:W3CDTF">2014-11-24T09:53:00Z</dcterms:modified>
  <cp:revision>70</cp:revision>
  <dc:subject/>
  <dc:title/>
</cp:coreProperties>
</file>